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04.06.2020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№ 128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«Об утверждении Плана проверок соблю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а Российской Федерации о контракт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е в сфере закупок  товаров, работ, услуг дл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ия нужд муниципального райо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>Хворостянский на второе полугодие 2020 года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ч. 3. ст. 99 Федерального закона  от 05.04.2013 № 44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от 28.01.2011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с постановлением Администрации муниципального района Хворостянский Самарской области от 20.08.2018 № 489 «Об утверждении Порядка осуществления внутреннего муниципального финансового контроля в сфере закупок товаров, работ, услуг для обеспечения нужд муниципального района Хворостянский Самарской области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ок соблюдения законодательства Российской Федерации о контрактной системе в сфере закупок товаров, работ, услуг для обеспечения муниципальных нужд, проводимых муниципальным инспектором по внутреннему финансовому контролю Администрации муниципального района Хворостянский Самарской области на второе полугодие 2020 года, согласно приложе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 01.07.2020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.А. Мах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. Зайцева И.Е. 8(846-77)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25:00Z</dcterms:created>
  <dc:creator>Стас</dc:creator>
  <dc:description/>
  <cp:keywords/>
  <dc:language>en-US</dc:language>
  <cp:lastModifiedBy>User</cp:lastModifiedBy>
  <cp:lastPrinted>2016-12-05T10:50:00Z</cp:lastPrinted>
  <dcterms:modified xsi:type="dcterms:W3CDTF">2020-06-05T07:24:00Z</dcterms:modified>
  <cp:revision>3</cp:revision>
  <dc:subject/>
  <dc:title> </dc:title>
</cp:coreProperties>
</file>